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hadow/>
          <w:color w:val="000000"/>
          <w:sz w:val="144"/>
          <w:szCs w:val="144"/>
          <w:u w:val="single"/>
        </w:rPr>
      </w:pPr>
      <w:r>
        <w:rPr>
          <w:b/>
          <w:bCs/>
          <w:shadow/>
          <w:color w:val="000000"/>
          <w:sz w:val="144"/>
          <w:szCs w:val="144"/>
          <w:u w:val="single"/>
        </w:rPr>
        <w:t>KRKONOŠE</w:t>
      </w:r>
    </w:p>
    <w:p>
      <w:pPr>
        <w:pStyle w:val="Normal"/>
        <w:rPr>
          <w:b/>
          <w:b/>
          <w:bCs/>
          <w:shadow/>
          <w:color w:val="000000"/>
          <w:sz w:val="144"/>
          <w:szCs w:val="144"/>
          <w:u w:val="single"/>
        </w:rPr>
      </w:pPr>
      <w:r>
        <w:rPr>
          <w:b/>
          <w:bCs/>
          <w:shadow/>
          <w:color w:val="000000"/>
          <w:sz w:val="144"/>
          <w:szCs w:val="144"/>
          <w:u w:val="single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29210</wp:posOffset>
            </wp:positionV>
            <wp:extent cx="3169920" cy="225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9930</wp:posOffset>
            </wp:positionH>
            <wp:positionV relativeFrom="paragraph">
              <wp:posOffset>12065</wp:posOffset>
            </wp:positionV>
            <wp:extent cx="2874645" cy="2233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Penzion Dolní Dvůr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Popis ubytování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Pokojů: 5 </w:t>
        <w:tab/>
        <w:t>lůžek: 17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5 pokojů - 1x2 lůžka, 2x3 lůžka, 1x4 lůžka, 1x5 lůžek (celkem 14 lůžek + 3 přistýlky). Každý pokoj má vlastní vybavenou kuchyňku - lednice, dvouplotýnkový vařič, varná konvice, veškeré nádobí. Společenská místnost - BTV, menší s posezením, 2x koupelna, 2xWC.   Ohniště s posezením s výhledem na dolnodvorské údolí, k dispozici přenosný gril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 zimě v blízkosti lyžařského areálu – 350 m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9"/>
        <w:gridCol w:w="1928"/>
        <w:gridCol w:w="1929"/>
        <w:gridCol w:w="1927"/>
      </w:tblGrid>
      <w:tr>
        <w:trPr/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dobí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spělí/1 noc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ěti /1 noc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 15ti let/1noc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 2 let zdarma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ý objekt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noc/platba za min.počet lůžek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Celý objek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týdenní pobyt</w:t>
            </w:r>
          </w:p>
          <w:p>
            <w:pPr>
              <w:pStyle w:val="Obsahtabulk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noc/platba za min.počet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.-8.9.2012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/8 lůžek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-/8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.-26.12.2012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/8 lůžek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/8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12.-5.1.13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Silvest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.7 nocí 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ovolně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- /14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-2.2.2013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/11 lůžek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/11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-9.3.2013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-/14 lůžek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3.-16.3.2013  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-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/11 lůžek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-/11 lůž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2"/>
          <w:szCs w:val="32"/>
          <w:u w:val="none"/>
        </w:rPr>
        <w:t xml:space="preserve"> </w:t>
      </w:r>
      <w:hyperlink r:id="rId4">
        <w:r>
          <w:rPr>
            <w:rStyle w:val="InternetLink"/>
            <w:b/>
            <w:bCs/>
            <w:sz w:val="32"/>
            <w:szCs w:val="32"/>
            <w:u w:val="none"/>
          </w:rPr>
          <w:t>www.chalupyhost.cz</w:t>
        </w:r>
      </w:hyperlink>
      <w:r>
        <w:rPr/>
        <w:tab/>
        <w:tab/>
        <w:t>Tel.: 606 845 274</w:t>
      </w:r>
    </w:p>
    <w:tbl>
      <w:tblPr>
        <w:tblW w:w="9638" w:type="dxa"/>
        <w:jc w:val="left"/>
        <w:tblInd w:w="215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"/>
        <w:gridCol w:w="42"/>
      </w:tblGrid>
      <w:tr>
        <w:trPr/>
        <w:tc>
          <w:tcPr>
            <w:tcW w:w="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/>
                <w:bCs/>
                <w:eastAsianLayout w:vert="true"/>
              </w:rPr>
              <w:t>Období</w:t>
            </w:r>
            <w:r>
              <w:rPr>
                <w:b/>
                <w:bCs/>
              </w:rPr>
              <w:t xml:space="preserve">PokojCelý objekt max. 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apacita 17 lůžek</w:t>
            </w:r>
          </w:p>
        </w:tc>
      </w:tr>
      <w:tr>
        <w:trPr/>
        <w:tc>
          <w:tcPr>
            <w:tcW w:w="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noc/min.počet lůžekDospělý / nocDěti do 15 let/ noc</w:t>
            </w:r>
          </w:p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o 2 let zdarma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ýdenní pobyt </w:t>
            </w:r>
          </w:p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/1 noc/ min.počet lůžek</w:t>
            </w:r>
          </w:p>
        </w:tc>
      </w:tr>
      <w:tr>
        <w:trPr/>
        <w:tc>
          <w:tcPr>
            <w:tcW w:w="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eastAsianLayout w:vert="true"/>
              </w:rPr>
              <w:t>30.4. - 8.9.2012</w:t>
            </w:r>
            <w:r>
              <w:rPr/>
              <w:t xml:space="preserve">220,-200,-200,- / 8 lůžek 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190,- / 8 lůžek</w:t>
            </w:r>
          </w:p>
        </w:tc>
      </w:tr>
      <w:tr>
        <w:trPr/>
        <w:tc>
          <w:tcPr>
            <w:tcW w:w="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eastAsianLayout w:vert="true"/>
              </w:rPr>
              <w:t>8.9. - 26.12.12</w:t>
            </w:r>
            <w:r>
              <w:rPr/>
              <w:t>----200,- / 8 lůžek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200,-  / 8 lůžek</w:t>
            </w:r>
          </w:p>
        </w:tc>
      </w:tr>
      <w:tr>
        <w:trPr/>
        <w:tc>
          <w:tcPr>
            <w:tcW w:w="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/>
                <w:bCs/>
                <w:eastAsianLayout w:vert="true"/>
              </w:rPr>
              <w:t>26.12.-5. 1. 2013</w:t>
            </w:r>
            <w:r>
              <w:rPr>
                <w:b/>
                <w:bCs/>
              </w:rPr>
              <w:t>Silvestr</w:t>
            </w:r>
            <w:r>
              <w:rPr/>
              <w:t>----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340,-  / 15 lůžek</w:t>
            </w:r>
          </w:p>
        </w:tc>
      </w:tr>
      <w:tr>
        <w:trPr/>
        <w:tc>
          <w:tcPr>
            <w:tcW w:w="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eastAsianLayout w:vert="true"/>
              </w:rPr>
              <w:t>5.1. - 4. 2. 2013</w:t>
            </w:r>
            <w:r>
              <w:rPr/>
              <w:t>----210,- / 8 lůžek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210,- / 8 lůžek</w:t>
            </w:r>
          </w:p>
        </w:tc>
      </w:tr>
      <w:tr>
        <w:trPr/>
        <w:tc>
          <w:tcPr>
            <w:tcW w:w="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eastAsianLayout w:vert="true"/>
              </w:rPr>
              <w:t>4.2. - 3. 3. 2013</w:t>
            </w:r>
            <w:r>
              <w:rPr/>
              <w:t>------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210,- / 11 lůžek</w:t>
            </w:r>
          </w:p>
        </w:tc>
      </w:tr>
      <w:tr>
        <w:trPr/>
        <w:tc>
          <w:tcPr>
            <w:tcW w:w="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eastAsianLayout w:vert="true"/>
              </w:rPr>
              <w:t>3.3. - 30.4.2013</w:t>
            </w:r>
            <w:r>
              <w:rPr/>
              <w:t>––210,- / 8 lůžek</w:t>
            </w:r>
          </w:p>
        </w:tc>
        <w:tc>
          <w:tcPr>
            <w:tcW w:w="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210,- / 8 lůžek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halupyhost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0:51Z</dcterms:created>
  <dc:creator>Ludmila Hostomská</dc:creator>
  <dc:description/>
  <dc:language>en-US</dc:language>
  <cp:lastModifiedBy/>
  <cp:lastPrinted>2012-04-27T11:55:00Z</cp:lastPrinted>
  <cp:revision>0</cp:revision>
  <dc:subject/>
  <dc:title/>
</cp:coreProperties>
</file>